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1893652790"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1766061402"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